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stungskurs Mathematik Abiturprüfung 2005 I – Lösunge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0490</wp:posOffset>
            </wp:positionV>
            <wp:extent cx="3475990" cy="3815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070350</wp:posOffset>
            </wp:positionV>
            <wp:extent cx="5648325" cy="46945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69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70440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04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5090</wp:posOffset>
            </wp:positionV>
            <wp:extent cx="6112510" cy="62649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626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8030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80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92710</wp:posOffset>
            </wp:positionV>
            <wp:extent cx="6002020" cy="36163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6670</wp:posOffset>
            </wp:positionH>
            <wp:positionV relativeFrom="paragraph">
              <wp:posOffset>3876675</wp:posOffset>
            </wp:positionV>
            <wp:extent cx="5971540" cy="33877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7150</wp:posOffset>
            </wp:positionH>
            <wp:positionV relativeFrom="paragraph">
              <wp:posOffset>7400290</wp:posOffset>
            </wp:positionV>
            <wp:extent cx="4999990" cy="157988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5:03:33Z</dcterms:created>
  <dc:creator>Daniel Greb</dc:creator>
  <dc:description/>
  <dc:language>en-US</dc:language>
  <cp:lastModifiedBy/>
  <cp:revision>0</cp:revision>
  <dc:subject/>
  <dc:title/>
</cp:coreProperties>
</file>